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ювальна записка</w:t>
      </w:r>
    </w:p>
    <w:p>
      <w:pPr>
        <w:pStyle w:val="Heading"/>
        <w:rPr/>
      </w:pPr>
      <w:r>
        <w:rPr>
          <w:b w:val="false"/>
          <w:sz w:val="28"/>
          <w:szCs w:val="28"/>
        </w:rPr>
        <w:t>до рішення дев`ятнадцятої сесії Лубенської районної ради сьомого скликання від 23 травня 2017 року</w:t>
      </w:r>
    </w:p>
    <w:p>
      <w:pPr>
        <w:pStyle w:val="Heading"/>
        <w:rPr/>
      </w:pPr>
      <w:r>
        <w:rPr>
          <w:b w:val="false"/>
          <w:sz w:val="28"/>
          <w:szCs w:val="28"/>
        </w:rPr>
        <w:t>«Про внесення змін до показників районного бюджету на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рік»</w:t>
      </w:r>
    </w:p>
    <w:p>
      <w:pPr>
        <w:pStyle w:val="Heading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Бюджетного кодексу України на розгляд сесії районної ради виноситься питання про внесення змін до показників районного бюджету за рахунок трансфертів із державного, обласного і сільських бюджетів з урахуванням Розпоряджень голови районної державної адміністрації від 11.04.2017 №156, від 03.05.2017 №186 та понадпланових надходжень загального фонду районного бюджет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За рішенням обласної ради про передачу трансферту до районного бюджету збільшується обсяг бюджету на 705,3 тис.грн., кошти будуть направлені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головному розпоряднику районній державній адміністрації д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автомобіля медичної допомоги для центру первинної медико-санітарної допомоги (амбулаторії загальної практики сімейної медицини с.Ждани) – 450,0 тис.грн.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вартості лікарських засобів для лікування окремих захворювань – 287,2 тис.грн.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розпоряднику відділу освіти, сім`ї, молоді і спорту д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ідтримки особам з особливими освітніми потребами – 45,1 тис.грн.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дшкодування частини вартості путівки дитячим закладам оздоровлення та відпочинку -  -77,0 тис.грн. (кошти передаються ОТГ с.Засулл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За рішеннями сільських рад району про передачу трансферту до районного бюджету збільшується обсяг бюджету на 838,5 тис.грн. Кошти будуть направлені головним розпорядникам за цільовим призначенн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айонній державній адміністрації – 130,6 тис.грн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ділу освіти райдержадміністрації – 581,7 тис.грн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ділу культури і туризму райдержадміністрації – 126,2 тис.гр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За рішенням Засульської об’єднаної територіальної громади району про передачу трансферту до районного бюджету збільшується обсяг бюджету на 1064,7 тис.грн. Кошти будуть направлені головним розпорядникам за цільовим призначенн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айонній державній адміністрації – 30,0 тис.грн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Центру первинної медико-санітарної допомоги – 979,7тис.грн.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 і туризму райдержадміністрації – 55,0  тис.гр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1 січня 2017 року утворився залишок коштів за освітньою субвенцією в сумі 1 215,6 тис. грн. У зв’язку з тим, що з 1 січня 2017 року деякі загальноосвітні заклади були передані до ОТГ с.Засулля, невикористаний  залишок освітньої субвенції з державного бюджету місцевим бюджетам за 2016 рік по цих закладах освіти в сумі 23,1 тис. грн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онується передати з районного бюджету до бюджету Засульської сільської ради для подальшого використання установами освіт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Для утримання закладів і установ районного значення, проведення заходів, формування бюджету розвитку направляється 4690,2 тис.грн.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раді – 136,7 тис.грн., в тому числі на придбання предметів, матеріалів, обладнання та інвентарю – 20,8 тис.грн., оплату послуг (крім комунальних) – 52,0 тис.грн., видатки на відрядження – 3,0 тис.грн., інші поточні видатки – 3,0 тис.грн., придбання обладнання і предметів довгострокового користування – 57,9 тис.гр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 – 897,3 тис.грн., з яких 891,0 тис.грн. на  утримання Центру первинної медико-санітарної допомоги, 6,3 тис.грн. – на утримання Центру соціальних служб для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ї, дітей та молоді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райдержадміністрації – 1110,7 тис.грн., з яких  260,7 тис.грн. на заробітну плату,  60,0 тис.грн. – предмети, матеріали, обладнання та інвентар, 70,0 тис.грн. на оплату послуг (крім комунальних), на розвиток фізичної культури та спорту – 25,0 тис.грн., придбання обладнання і предметів довгострокового користування (придбання шкільного автобуса для Новооріхівської ЗОШ І-ІІІ ступенів) – 550,0 тис.грн., проведення капітального ремонту шкільного автобуса Ісковецької ЗОШ І-ІІІ ступенів – 145,0 тис.гр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 і туризму райдержадміністрації – 855,1 тис.грн., з яких 143,0 тис.грн. на оплату спожитих енергоносіїв закладами культури, на заробітну плату – 521,5 тис.грн., 106,5 тис.грн. на зміцнення матеріально-технічної бази закладів культури, проведення заходів – 30,0 тис.грн., придбання обладнання – 54,1 тис.гр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На виконання програм, затверджених рішеннями районної ради, пропонується направити 1663,4 тис.грн.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Комплексної Програми розвитку архівної справи в Лубенському районі на 2017 рік – 0,6 тис.грн.;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Програми розвитку дорожнього господарства Лубенського району на 2017-2020 роки – 500,0 тис.грн.;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Програми зайнятості населення Лубенського району на 2013-2017 роки – 53,7 тис.грн.;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Програми економічного і соціального розвитку Лубенського району на 2017 рік – 1109,1 тис.грн.</w:t>
      </w:r>
      <w:r>
        <w:rPr>
          <w:color w:val="FF0000"/>
          <w:szCs w:val="28"/>
        </w:rPr>
        <w:t xml:space="preserve"> </w:t>
      </w:r>
      <w:r>
        <w:rPr>
          <w:szCs w:val="28"/>
        </w:rPr>
        <w:t>(на виплату заробітної плати працівникам управління соціального захисту населення - 104,8 тис.грн., на інші видатки соціального захисту – 30,0 тис.грн., на соціальний захист ветеранів війни і праці – 15,0 тис.грн.; утримання загальноосвітніх закладів – 303,3 тис.грн.; субвенція бюджету міста Лубни – 150,0 тис.грн., на інші видатки по закладах культури – 490,0 тис.грн., на покращення матеріально-технічної бази Лубенської обласної станції переливання крові – 16,0 тис.грн.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за поданням головних розпорядників коштів вносяться окремі зміни в розрізі функціональної класифікації в межах загального обсягу видатків на відповідну галуз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Є.О. Сір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36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3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2"/>
      <w:jc w:val="both"/>
    </w:pPr>
    <w:rPr>
      <w:sz w:val="28"/>
      <w:szCs w:val="32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2"/>
      <w:jc w:val="both"/>
    </w:pPr>
    <w:rPr>
      <w:color w:val="FF0000"/>
      <w:sz w:val="28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7:03:00Z</dcterms:created>
  <dc:creator>Оксана</dc:creator>
  <dc:description/>
  <cp:keywords/>
  <dc:language>en-US</dc:language>
  <cp:lastModifiedBy>user</cp:lastModifiedBy>
  <cp:lastPrinted>2017-05-29T10:24:00Z</cp:lastPrinted>
  <dcterms:modified xsi:type="dcterms:W3CDTF">2017-05-29T07:38:00Z</dcterms:modified>
  <cp:revision>1090</cp:revision>
  <dc:subject/>
  <dc:title>Довідка до рішення районної ради</dc:title>
</cp:coreProperties>
</file>